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м конкурсе учебно-исследователь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роектных работ обучающих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Школьники города - науке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теллектуального потенциала России, поиск и отбор талантливой молодежи, поддержка в профессиональном развитии обучающихся являются важнейшими задачами, стоящими перед системой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образовательных и информационных технологий становится приоритетным направлением в работе с обучающимися, формирует основные умения и навыки  исследовательской и проект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ная технология в образовательном процессе является основным фактором формирования глубокой и содержательной мотивации обучающихся не только к собственному процессу обучения определенному предмету, но и в дальнейшем может стать основой в выборе профессиональ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й проект - первый научный труд школьников. Навыки, полученные в работе над ним, помогают успешно справиться с курсовыми и дипломными работами в ВУЗе, уверенно чувствовать себя на семинарах и конференциях, а также во время любых публичных вы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ая работа школьников к исследованию, сам процесс исследования проблемы и защиты результатов направлены на развитие интереса молодых людей к исследовательской деятельности и повышение образовательного потенциала школь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разработано с целью консолидации, упорядочения, единства требований и действий в организации исследовательской и проектной деятельности обучающихся общеобразовательных организаций городского округа Саран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конкурс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у обучающихся творческих способностей и интереса к проектной и исследовательской деятельности, естественнонаучным и гуманитарным наукам, инженерно-техническому творчест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Задачами конкурса являются</w:t>
      </w:r>
      <w:r>
        <w:rPr>
          <w:sz w:val="28"/>
          <w:szCs w:val="28"/>
        </w:rPr>
        <w:t>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- обеспечение доступности, качества и эффективности образования обучающихся на основе развития продуктивных образовательных технологий и в соответствии с идеологией современной модели образования в городском округе Сара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sz w:val="28"/>
          <w:szCs w:val="28"/>
        </w:rPr>
        <w:t>повышение мастерства педагогов в сфере овладения эффективными способами обучения и воспитания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мотивация обучающихся к исследовательской работе и созданию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развитие школами образовательных моделей организации проектно-исследовательской деятельности обучающихся как действенного средства повышения качества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емственности и интеграции образовательных программ общего среднего и дополните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методической базы проектно-исследовательской деятельности как прикладной учебно-воспитательной работы с учащими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развитие одаренности, поощрение лучших достижений; 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влечение научно-педагогического потенциала высшей школы и  учреждений к руководству работо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научных знаний и общественное признание результатов ученической исследователь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между авторами (руководителями) проектов и исследований, развитие связей между образовательными учреждениями и помощь в организации сетевых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фориентационной работы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и управление Конкурс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конкурса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социальной  политике Администрации городского округа Сара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Департамента по социальной политике Администрации городского округа Сара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 «Информационно-методический центр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Конкурсом осуществляет Оргкомитет, включающий представителей учредителей конкур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астия в конкурс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никами Конкурса являются обучающиеся трех возрастных групп муниципальных общеобразовательных учреждений городского округа Саранск: первая группа – 3-4 классы, 2 группа -  5-9 классы  и  3 группа - 10-11 клас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ий язык Конкурса – русский. Если работа выполнена на другом языке,  необходимо приложить её точный перевод на русский язык. Тематика работ, представленных на Конкурс, не огранич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должны соответствовать возрасту участника и не превышать более 25-30 страниц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К рассмотрению не принимаются</w:t>
      </w:r>
      <w:r>
        <w:rPr>
          <w:sz w:val="28"/>
          <w:szCs w:val="28"/>
        </w:rPr>
        <w:t>: работы, ранее представленные на Конкурсе, реферативные и описательные работы, а также работы, завоевавшие дипломы победителей и призеров на конкурсах и конференциях всероссийского и международного уровня, работы, списанные с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частия в Конкурсе необходимо в срок до </w:t>
      </w:r>
      <w:r>
        <w:rPr>
          <w:b/>
          <w:sz w:val="28"/>
          <w:szCs w:val="28"/>
        </w:rPr>
        <w:t>6 декабря 2023</w:t>
      </w:r>
      <w:r>
        <w:rPr>
          <w:sz w:val="28"/>
          <w:szCs w:val="28"/>
        </w:rPr>
        <w:t xml:space="preserve"> г. подать заявку, тезисы и работу в бумажном виде (Приложение 1) в Оргкомитет </w:t>
        <w:br/>
        <w:t>МУ «Информационно-методический центр» 101 кабинет (ул. Б. Хмельницкого, д.57), контактный телефон: 47-67-40 (Синичкиной Т.А.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2 ту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тур (до 13 декабря 2023г.) – заочный: проводится экспертиза работ. По итогам 1 тура формируется состав участников 2 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тур (20 декабря 2023г.) очный: открытая защита работ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- конкурс «Ярмарка идей» участники – обучающиеся  3-4, 5-9 кла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-практическая конференция участники – обучающиеся 10-11 клас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туре конкурсанты должны продемонстрирова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имости и актуальности выдвинутых пробле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сть принятых решений, умение аргументировать свои умозаключения, выво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корректно и конструктивно отвечать на вопросы оппонен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ультуру оформления результатов прое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исследовательских работ и проектов важна корректность используемых методов исследования и методов обработки получаемых результатов; объект исследований должен быть локализован (конкретный населенный пункт, определенное сообщество, социально-психологическая проблема и пр.). Исследования должны иметь этап практической работы (на местности, в архиве, с населением и п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 общеобразовательное учреждение может представить на секцию не более дву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тся работа предметных секц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4 клас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оведение, языкозн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ловек и об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циональная культу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ма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тествознание (биология, экология, география, физика, хим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11 клас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о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ствозн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ьтурология, искус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циональная культу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им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ограф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ма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зыкозн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мано-германская фил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бототех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творчество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оделирование, машиностроение, приборостроение, энергетика, электротехн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конфер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-4, 5-9 классы проводится конкурс «ярмарка идей» в форме стендового д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-11 классы проводится научно-практическая конфер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щие критерии оцен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имость проблемы, цели (понимание значимости проекта или исследования для окружающих и для автора, нахождение собственных смыслов в проектной деятельности, осознание целей проектно-исследовательской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а поставленным целям и задач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ь проектирования (умение самостоятельно выделять этапы реализации проекта, осознание вариативных путей выполнения проекта, возникших в ходе реализации проекта трудностей и путей их преодо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методов исследования, адекватность вы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анализа достигнутого и перспектив работы (способность к рефлексии: результатов проекта и его перспектив, процесса проектной деятельности, собственного вклада, возникших трудностей, взаимодейств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оставляют за собой право определять количество секций, количество победителей и призеров на секциях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участия в Конкурсе и конференции необходимо предостав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 (не более 30 листов печатного текста и приложение не более 5 листов, шрифт - 14 пт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тезисы (краткое описание работы на 1 страниц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ая защита осуществляется в день защит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щиту представленной работы отводится 5-7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конкурса работы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2-го тура конкурса и конференции награждаются дипломами.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 X</w:t>
      </w:r>
      <w:r>
        <w:rPr>
          <w:b/>
          <w:bCs/>
          <w:lang w:val="en-US"/>
        </w:rPr>
        <w:t>XIII</w:t>
      </w:r>
      <w:r>
        <w:rPr>
          <w:b/>
          <w:bCs/>
        </w:rPr>
        <w:t xml:space="preserve"> конкурсе учебно-исследовательск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ектных работ уча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Школьники города - науке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ека»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звание рабо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ИО автора (полностью)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зраст автора / класс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ОУ 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ИО руководителя работы (полностью)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лжность руководителя работы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екция, на которую заявлена работа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полнительная информация (краткое описание проекта)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екст работы (объем стр.)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ллюстративные материалы (объем)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7:00Z</dcterms:created>
  <dc:creator>Нина</dc:creator>
  <dc:description/>
  <cp:keywords/>
  <dc:language>en-US</dc:language>
  <cp:lastModifiedBy>User</cp:lastModifiedBy>
  <cp:lastPrinted>2023-01-12T09:55:00Z</cp:lastPrinted>
  <dcterms:modified xsi:type="dcterms:W3CDTF">2023-11-09T06:46:00Z</dcterms:modified>
  <cp:revision>14</cp:revision>
  <dc:subject/>
  <dc:title>Положение о научно-практической конференции</dc:title>
</cp:coreProperties>
</file>