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1</w:t>
      </w:r>
    </w:p>
    <w:p>
      <w:pPr>
        <w:pStyle w:val="Heading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Style15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сероссийской конференции учащихс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од знаком Пушкина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ие положения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рганизации и проведения Всероссийской конференции учащихся «Под знаком Пушкина» (далее – Конференция).</w:t>
      </w:r>
    </w:p>
    <w:p>
      <w:pPr>
        <w:pStyle w:val="Normal"/>
        <w:tabs>
          <w:tab w:val="clear" w:pos="708"/>
          <w:tab w:val="left" w:pos="76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проводится Государственным литературно-мемориальным и природным музеем-заповедником А.С. Пушкина «Болдино» (далее – Музей) при поддержке Министерства культуры Нижегородской области, Арзамасского филиала Нижегородского государственного университета им Н.И. Лобачевского  и Общероссийской общественной организации «Ассоциация учителей литературы и русского язы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Конферен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Целью Конференции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интереса учащихся к изучению творческого наследия А. С. Пушкина, биографии писателя и его родословн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 одаренных уча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паганда музея-заповедника А. С. Пушкина «Болдино» как историко-культурного и научно-просветительского центра Всероссийского уров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внимания к вопросам изучения и преподавания русского языка и литератур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стники Конференции</w:t>
      </w:r>
    </w:p>
    <w:p>
      <w:pPr>
        <w:pStyle w:val="TextBodyIndent"/>
        <w:spacing w:lineRule="auto" w:line="360"/>
        <w:ind w:left="0" w:firstLine="709"/>
        <w:jc w:val="both"/>
        <w:rPr>
          <w:i w:val="false"/>
          <w:i w:val="false"/>
          <w:iCs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  <w:lang w:val="ru-RU"/>
        </w:rPr>
        <w:t xml:space="preserve">3.1. </w:t>
      </w:r>
      <w:r>
        <w:rPr>
          <w:bCs/>
          <w:i w:val="false"/>
          <w:color w:val="000000"/>
          <w:sz w:val="28"/>
          <w:szCs w:val="28"/>
        </w:rPr>
        <w:t>В Конференции принимают участие</w:t>
      </w:r>
      <w:r>
        <w:rPr>
          <w:i w:val="false"/>
          <w:iCs/>
          <w:color w:val="000000"/>
          <w:sz w:val="28"/>
          <w:szCs w:val="28"/>
        </w:rPr>
        <w:t xml:space="preserve"> учащиеся 9-11 классов с </w:t>
      </w:r>
      <w:r>
        <w:rPr>
          <w:i w:val="false"/>
          <w:iCs/>
          <w:color w:val="000000"/>
          <w:sz w:val="28"/>
          <w:szCs w:val="28"/>
          <w:lang w:val="ru-RU"/>
        </w:rPr>
        <w:t xml:space="preserve">сопровождающими их </w:t>
      </w:r>
      <w:r>
        <w:rPr>
          <w:i w:val="false"/>
          <w:iCs/>
          <w:color w:val="000000"/>
          <w:sz w:val="28"/>
          <w:szCs w:val="28"/>
        </w:rPr>
        <w:t>руководителями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iCs/>
          <w:color w:val="000000"/>
          <w:sz w:val="28"/>
          <w:szCs w:val="28"/>
        </w:rPr>
      </w:pPr>
      <w:r>
        <w:rPr>
          <w:b/>
          <w:i w:val="false"/>
          <w:sz w:val="28"/>
          <w:szCs w:val="28"/>
        </w:rPr>
        <w:t>Руководство Конферен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бщее руководство Конференцией осуществляет организационный комитет (далее – Оргкомитет), в состав которого входят научные сотрудники Музея, преподаватели Арзамасского филиала ННГУ им. Н.И.Лобачевск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ргкомитет координирует работу по подготовке и проведению Конфер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ргкомит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ует состав членов Конкурсной комиссии для оценки работ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яет программу работы Конферен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сбор заявок и работ участников Конферен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очный этап Конферен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яет документацию Конференци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ргкомитет несет ответственность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облюдение настоящего Положения, правил и процедур подготовки и проведения Конференц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обеспечение объективности оценки работ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оки проведения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ференция проводится ежегодно в два этап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1 марта – 31 марта – заочный (отборочный) этап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вая декада апреля,</w:t>
      </w:r>
      <w:r>
        <w:rPr>
          <w:rFonts w:cs="Times New Roman" w:ascii="Times New Roman" w:hAnsi="Times New Roman"/>
          <w:sz w:val="28"/>
          <w:szCs w:val="28"/>
        </w:rPr>
        <w:t xml:space="preserve">  на базе Музея – очный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точных сроках проведения Конференции сообщается в Пресс-релизе Конференции, который размещается на сайте Музе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урсная комиссия Конфер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нкурсной комиссии Конференции (далее – Комиссия) могут входить научные сотрудники Музея, преподаватели Арзамасского филиала ННГУ им. Н.И.Лобачевского, сотруд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тельных организаций,</w:t>
      </w:r>
      <w:r>
        <w:rPr>
          <w:rFonts w:cs="Times New Roman" w:ascii="Times New Roman" w:hAnsi="Times New Roman"/>
          <w:sz w:val="28"/>
          <w:szCs w:val="28"/>
        </w:rPr>
        <w:t xml:space="preserve"> руководители школьных методических объединений, методисты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ют состав участников очного этапа Конференции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уют работы к публикации в сборнике материалов по итогам Конференции «Под знаком Пушкин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проведения Конференци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Для участия в Конференции необходимо прислать на электронный адрес Музе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l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nkur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ку (приложение № 1 к Положению), работу (реферат) и презентацию (при наличии) в папке с пометкой «Под знаком Пушкина. ФИО участника» (например «Под знаком Пушкина. Иванов И.И.») до 1 ма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В ходе заочного (отборочного) этапа Конференции членами Комиссии  определяются участники очного этапа, о чем участники оповещаются заранее в форме Информационного письма на электронную почту, указанную в заяв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Очный тур Конференции предполагает выступления участников Конференции по содержанию работы (регламент выступления – не более 7 мину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Работы, представленные на Конференцию, не возвращаются и не рецензиру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В случае невозможности участия во втором очном этапе (при успешном прохождении заочного этапа) возможна дистанционная защита работы, для чего необходимо прислать видеофайл с записью выступления (время защиты – не более 7 минут) до 31 мар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1. Члены Комиссии оценивают видеоматериал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2. Лучшие видеоролики могут быть размещены на сайте и в социальных сетях Музе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Конференция проходит по секциям, название и количество которых могут варьироваться по решению Оргкомит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Тематика Конференции сообщается в Пресс-релизе Конфер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Материалы, представленные на Конференцию, должны соответствовать следующим требовани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теме Конферен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домленность о результатах современных исследований по выбранной проблемати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мотность излож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анализа и обобщения конкретных произведений, работ других исследовате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ыводов и рекомендаций, представляющих ценность для образовательной прак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зентация или видеоматериалы по теме работы (по желани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9. Лучшие работы участников Конференции будут рекомендованы к печати </w:t>
      </w:r>
      <w:r>
        <w:rPr>
          <w:rFonts w:cs="Times New Roman" w:ascii="Times New Roman" w:hAnsi="Times New Roman"/>
          <w:color w:val="000000"/>
          <w:sz w:val="28"/>
          <w:szCs w:val="28"/>
        </w:rPr>
        <w:t>в ежегодном сборнике «Под знаком Пушкина», который выходит по итогам работы Конфер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Требования к оформлению работ для печат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атья оформляется в редакторе Microsoft Word; формат листа – А4, поля – обычные: 3 см (слева), 2 см (справа, сверху), 1,5 см (снизу), шрифт – Times New Roman, кегль – 14, межстрочный интервал – одинарный, абзацный отступ – 1,25 см.; нумерация страниц: внизу страницы, по центру, начало нумерации с листа «Содержание», начать с единицы; постраничные сноски не допускаютс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руктура работ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титульный лист (</w:t>
      </w:r>
      <w:r>
        <w:rPr>
          <w:rFonts w:cs="Times New Roman" w:ascii="Times New Roman" w:hAnsi="Times New Roman"/>
          <w:sz w:val="28"/>
          <w:szCs w:val="28"/>
        </w:rPr>
        <w:t>требования к оформлению титульного листа работы указаны в приложении № 2 к данному Положению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)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одержани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введение, в котором обозначены: актуальность, цель, задачи, предмет, объект, методы исследования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основная часть (с разделением на подпункты при необходимости)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заключение, в котором приводятся самостоятельные выводы по проведенному исследованию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литератур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носки оформляются в квадратных скобках по тексту статьи, например:</w:t>
        <w:br/>
        <w:t xml:space="preserve">[8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  <w:lang w:eastAsia="en-US"/>
        </w:rPr>
        <w:t>. 12]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иблиографический список формируется в конце статьи по алфавиту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ветственность за достоверность и содержание присланных материалов несет автор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е присланные работы будут проверены в системе Антиплагиат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работы - не более 15 стран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1. Победители Конференции награждаю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пломам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тепе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мотами, педагоги-руководители - благодарственными письмами музея-заповедника А.С.Пушкина «Болдино». Все школьники, принявшие участие в Конференции, получают сертифик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8. Финансирование Конкур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1. Финансирование организации и проведения Конференции осуществляется за счет средств музея-заповедника А.С. Пушкина «Болдин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2. Памятные призы и дипломы победителям и финалистам предоставляет музей-заповедник А.С. Пушкина «Болдин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8.3. Проезд финалистов и сопровождающего учителя  до села Б.Болдино Нижегородской области и обратно осуществляется за счет средств направляющей сторо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4. Организация проживания (1 сутки), питания финалистов и сопровождающего учителя, экскурсионная программа осуществляется за счет средств музея-заповедника А.С. Пушкина «Болдино».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Положению 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sz w:val="24"/>
          <w:szCs w:val="24"/>
        </w:rPr>
        <w:t>о Всероссийской конференции учащихся «Под знаком Пушкин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зая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астника Всероссийской конференции учащихся «Под знаком Пушк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7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О участника (полностью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, название школы (полностью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работ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актный телефон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рес электронной почт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О учителя (полностью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актный телефон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а дистанционной защиты (только для тех, кто будет защищаться дистанционно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льнейшим использованием текстовых, фото- и видео- материалов согласен / не согласен (нужное подчеркнуть) _____________________/___________________________/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8"/>
        </w:rPr>
        <w:t>подпись</w:t>
        <w:tab/>
        <w:tab/>
        <w:tab/>
        <w:t xml:space="preserve">расшифровк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Положению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сероссийской конференции учащихся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 знаком Пушкин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титульного ли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сероссийская конференция учащихся «Под знаком Пушкин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1"/>
        <w:jc w:val="center"/>
        <w:rPr/>
      </w:pPr>
      <w:r>
        <w:rPr>
          <w:rStyle w:val="StrongEmphasis"/>
          <w:b/>
          <w:sz w:val="56"/>
          <w:szCs w:val="24"/>
          <w:lang w:val="ru-RU"/>
        </w:rPr>
        <w:t>РЕФЕРАТ</w:t>
      </w:r>
    </w:p>
    <w:p>
      <w:pPr>
        <w:pStyle w:val="Heading1"/>
        <w:jc w:val="center"/>
        <w:rPr>
          <w:rStyle w:val="StrongEmphasis"/>
          <w:sz w:val="28"/>
          <w:szCs w:val="24"/>
          <w:lang w:val="ru-RU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sz w:val="56"/>
          <w:szCs w:val="24"/>
        </w:rPr>
      </w:pPr>
      <w:r>
        <w:rPr>
          <w:rStyle w:val="StrongEmphasis"/>
          <w:b/>
          <w:sz w:val="56"/>
          <w:szCs w:val="24"/>
        </w:rPr>
        <w:t>Название работы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втор работы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Ф.И.О.(полностью), класс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ко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учный руковод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.И.О.(полностью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ольшое Болдин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од (например, 2024)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right="-341" w:firstLine="491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jc w:val="center"/>
      <w:outlineLvl w:val="7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360" w:hanging="0"/>
      <w:outlineLvl w:val="8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</w:rPr>
  </w:style>
  <w:style w:type="character" w:styleId="4">
    <w:name w:val="Заголовок 4 Знак"/>
    <w:qFormat/>
    <w:rPr>
      <w:rFonts w:ascii="Times New Roman" w:hAnsi="Times New Roman" w:cs="Times New Roman"/>
      <w:sz w:val="20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0"/>
    </w:rPr>
  </w:style>
  <w:style w:type="character" w:styleId="BodyTextIndentChar">
    <w:name w:val="Body Text Indent Char"/>
    <w:qFormat/>
    <w:rPr>
      <w:rFonts w:cs="Calibri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i/>
      <w:sz w:val="20"/>
    </w:rPr>
  </w:style>
  <w:style w:type="character" w:styleId="BodyTextIndent2Char">
    <w:name w:val="Body Text Indent 2 Char"/>
    <w:qFormat/>
    <w:rPr>
      <w:rFonts w:cs="Calibri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азвание Знак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rFonts w:cs="Calibri"/>
    </w:rPr>
  </w:style>
  <w:style w:type="character" w:styleId="Style10">
    <w:name w:val="Верхний колонтитул Знак"/>
    <w:qFormat/>
    <w:rPr/>
  </w:style>
  <w:style w:type="character" w:styleId="FooterChar">
    <w:name w:val="Footer Char"/>
    <w:qFormat/>
    <w:rPr>
      <w:rFonts w:cs="Calibri"/>
    </w:rPr>
  </w:style>
  <w:style w:type="character" w:styleId="Style11">
    <w:name w:val="Нижний колонтитул Знак"/>
    <w:qFormat/>
    <w:rPr/>
  </w:style>
  <w:style w:type="character" w:styleId="FootnoteTextChar">
    <w:name w:val="Footnote Text Char"/>
    <w:qFormat/>
    <w:rPr>
      <w:rFonts w:cs="Calibri"/>
      <w:sz w:val="20"/>
      <w:szCs w:val="20"/>
    </w:rPr>
  </w:style>
  <w:style w:type="character" w:styleId="Style12">
    <w:name w:val="Текст сноски Знак"/>
    <w:qFormat/>
    <w:rPr>
      <w:sz w:val="20"/>
    </w:rPr>
  </w:style>
  <w:style w:type="character" w:styleId="BalloonTextChar">
    <w:name w:val="Balloon Text Char"/>
    <w:qFormat/>
    <w:rPr>
      <w:rFonts w:ascii="Times New Roman" w:hAnsi="Times New Roman" w:cs="Calibri"/>
      <w:sz w:val="0"/>
      <w:szCs w:val="0"/>
    </w:rPr>
  </w:style>
  <w:style w:type="character" w:styleId="Style13">
    <w:name w:val="Текст выноски Знак"/>
    <w:qFormat/>
    <w:rPr>
      <w:rFonts w:ascii="Times New Roman" w:hAnsi="Times New Roman" w:cs="Times New Roman"/>
      <w:sz w:val="2"/>
    </w:rPr>
  </w:style>
  <w:style w:type="character" w:styleId="Style14">
    <w:name w:val="Схема документа Знак"/>
    <w:qFormat/>
    <w:rPr>
      <w:rFonts w:ascii="Times New Roman" w:hAnsi="Times New Roman" w:cs="Calibri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dino.konkurs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7:00Z</dcterms:created>
  <dc:creator>Наташа</dc:creator>
  <dc:description/>
  <cp:keywords/>
  <dc:language>en-US</dc:language>
  <cp:lastModifiedBy>Video</cp:lastModifiedBy>
  <cp:lastPrinted>2019-03-11T15:04:00Z</cp:lastPrinted>
  <dcterms:modified xsi:type="dcterms:W3CDTF">2023-12-07T11:31:00Z</dcterms:modified>
  <cp:revision>18</cp:revision>
  <dc:subject/>
  <dc:title>                                   </dc:title>
</cp:coreProperties>
</file>